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28"/>
          <w:u w:val="single"/>
        </w:rPr>
      </w:pPr>
      <w:r>
        <w:rPr>
          <w:b/>
          <w:i/>
          <w:color w:val="0000FF"/>
          <w:sz w:val="28"/>
          <w:u w:val="single"/>
        </w:rPr>
        <w:t>PRIMEIRA GUERRA MUNDIAL</w:t>
      </w:r>
    </w:p>
    <w:p>
      <w:pPr>
        <w:pStyle w:val="Normal"/>
        <w:rPr/>
      </w:pPr>
      <w:r>
        <w:rPr/>
        <w:t xml:space="preserve"> </w:t>
      </w:r>
    </w:p>
    <w:p>
      <w:pPr>
        <w:pStyle w:val="Normal"/>
        <w:rPr/>
      </w:pPr>
      <w:r>
        <w:rPr/>
        <w:t xml:space="preserve">O assassinato do arquiduque Francisco Ferdinando, herdeiro do trono austríaco, em Sarajevo, foi o estopim para a 1a Guerra Mundial (1914-1918). Trata-se do primeiro conflito armado a envolver as grandes potências imperialistas da Europa e, em seguida, a maior parte dos países do mundo, causando a morte de mais de 8 milhões de soldados e 6,5 milhões de civis. Confrontam-se dois grupos de países organizados em pactos antagônicos: a Tríplice Aliança, liderada pela Alemanha, e a Tríplice Entente, encabeçada pela França. A vitória ficou com os aliados da França, mas teve como conseqüência principal perda, pela Europa, do papel de liderança planetária. Os EUA que entram no conflito só em 1917, ao lado da Tríplice Entente, passam a ser o centro de poder do capitalismo. A reorganização do cenário político no continente europeu e as condições humilhantes impostas ao perdedor, a Alemanha, pelo Tratado de Versalhes, são consideradas causas da 2a Guerra Mundial (1939-1945). O mundo pós-guerra assiste também a implantação do primeiro Estado socialista, a União Soviética. </w:t>
      </w:r>
    </w:p>
    <w:p>
      <w:pPr>
        <w:pStyle w:val="Normal"/>
        <w:rPr/>
      </w:pPr>
      <w:r>
        <w:rPr/>
      </w:r>
    </w:p>
    <w:p>
      <w:pPr>
        <w:pStyle w:val="Normal"/>
        <w:rPr/>
      </w:pPr>
      <w:r>
        <w:rPr/>
        <w:t xml:space="preserve">O cenário antes da guerra - O choque dos interesses imperialistas das diversas nações européias, aliado ao espírito nacionalista emergente, é o grande fator que desencadeia o conflito. Na virada deste século, entra em cena a Alemanha, como o país mais poderoso da Europa Continental após a guerra franco-prussiana (1870-1871) e a arrancada industrial propiciada pela unificação do país em 1871. A nova potência ameaça os interesses econômicos da Inglaterra e político-militares da Rússia e da França. Alemães e franceses preparam-se militarmente para a anunciada revanche francesa pela reconquista dos territórios da Alsácia e Lorena, perdidos para a Alemanha. Por sua vez a Rússia estimula o nacionalismo eslavo - Pan Eslavismo - desde o fim do século XIX e apóia a independência dos povos dominados pelo Império Austro-Húngaro. Por trás dessa política está o projeto expansionista russo de alcançar o Mediterrâneo. </w:t>
      </w:r>
    </w:p>
    <w:p>
      <w:pPr>
        <w:pStyle w:val="Normal"/>
        <w:rPr/>
      </w:pPr>
      <w:r>
        <w:rPr/>
      </w:r>
    </w:p>
    <w:p>
      <w:pPr>
        <w:pStyle w:val="Normal"/>
        <w:rPr/>
      </w:pPr>
      <w:r>
        <w:rPr/>
        <w:t xml:space="preserve">Preparativos - As diferenças nacionalitas entre a França e Alemanha são acirradas pela disputa do Marrocos como colônia. Em 1906, um acordo cede o Marrocos à França. A Alemanha recebe terras no sudoeste africano, mas também exige da França parte do território do Congo. Outros enfrentamentos desta vez entre a Sérvia e a Áustria nas Guerras Balcânicas, aumentam a pressão pré-bélica. A anexação da Bósnia-Herzegóvina pelos austríacos em 1908 causa a explosão do nacionalismo sérvio, apoiado pela Rússia. Esse conflitos de interesses na Europa levaram à criação de dois sistemas rivais de alianças. Em 1879, o chanceler da Alemanha, Otto von Bismark, conclui um acordo com o império Austro-Húngaro contra a Rússia. Três anos depois a Itália, rival da França no Mediterrâneo alia-se aos dois países formando a Tríplice Aliança. O segundo grupo à beira do confronto tem sua origem na Entente Cordiale, formada em 1904 pelo Reino Unido e pela França, para se opor ao expansionismo gemânico. Em 1907, conquista a adesão da Rússia, formando a Tríplice Entente. </w:t>
      </w:r>
    </w:p>
    <w:p>
      <w:pPr>
        <w:pStyle w:val="Normal"/>
        <w:rPr/>
      </w:pPr>
      <w:r>
        <w:rPr/>
      </w:r>
    </w:p>
    <w:p>
      <w:pPr>
        <w:pStyle w:val="Normal"/>
        <w:rPr/>
      </w:pPr>
      <w:r>
        <w:rPr/>
        <w:t xml:space="preserve">O mundo em guerra - Francisco José (1830 -1916), imperador do império Austro-Húngaro, aos 84 anos prepara-se para deixar o trono ao herdeiro. Mas, em 28 de junho de 1914, o arquiduque Francisco Ferdinando (1863 - 1914) e sua esposa são assassinados durante visita a Sarajevo pelo estudante anarquista sérgio Gravillo Princip. Confirmada a cumplicidade de políticos da Sérvia no atentado, o governo austríaco envia em julho um ultimato ao governo sérvio. Exige a demissão de ministros suspeitos de ligações com terroristas, o fechamento de jornais antiaustríacos e a perseguição de sociedades secretas. Como a Sérvia reluta em atender às exigências, o país é invadido pelos austríacos em 1o de agosto. O diabólico sistemas de alianças, que impera no continente, arrasta o restante dos países europeus ao conflito. A Rússia declara guerra à Áustria; a Alemanha adere contra a Rússia. A França, ligada ao governo russo, mobiliza suas tropas contra os alemães. No dia 3 de agosto de 1914 o mundo está em guerra. Reino Unido hesita até o dia seguinte, quando os alemães invadem a Bélgica, violando a tradicional neutralidade deste país, para daí atingir a França. Outras nações envolvem-se em seguida: a Turquia, do lado dos alemães, ataca os pontos russos no Mar Negro; Montenegro socorre os sérvios em nome da afinidade étnica; e o Japão, interessado nos domínios germânicos no Extremo Oriente, engrossa o bloco contra a Alemanha. Com a guerra, ao lado da França 24 outras nações estabelecendo-se uma ampla coalizão conhecida como "Os Aliados". Já a Alemanha recebe a adesão do Império Turco Otomano, rival da Rússia e da Bulgária, movida pelos interesses nos Balcãs. A Itália, embora pertencente à Tríplice Aliança, fica neutra no início, trocando de lado em 1915, sob a promessa de receber parte dos territórios turcos e austríacos. </w:t>
      </w:r>
    </w:p>
    <w:p>
      <w:pPr>
        <w:pStyle w:val="Normal"/>
        <w:rPr/>
      </w:pPr>
      <w:r>
        <w:rPr/>
      </w:r>
    </w:p>
    <w:p>
      <w:pPr>
        <w:pStyle w:val="Normal"/>
        <w:rPr/>
      </w:pPr>
      <w:r>
        <w:rPr/>
        <w:t xml:space="preserve">Avanço alemão - Na frente ocidental, a França contém o avanço dos alemães na batelha de Marne, em setembro de 1914. A partir daí, os Exércitos inimigos ocupam no solo francês uma extensa malha de trincheiras protegida por arame farpado, a Linha Maginot, e dedicam-se a ataques de efeitos locais. Essa guerra de posição estende-se praticamente até 1918, sem que nenhum dos lados saia vitorioso. Na frente oriental, os alemães abatem o numeroso e desorganizado Exército da Rússia. O maior país da Europa, fragilizado pela derrota na guerra russo-japonesa (1904 - 1905), paga o preço do atraso industrial e da agitação política interna provocada pelos revolucionários bolcheviques. Na época o povo russo atinge o ponto máximo de insatisfação com a guerra e o colapso do abastecimento. Greves e confrontos internos obrigam o czar Nicolau II (1868 - 1918) a renunciar ao poder, e a Revolução Russa termina por instalar no país um Estado Socialista, em 1917. Com a derrota militar russa consumada, os Aliados correm o risco de a Alemanha avançar pela frente oriental e dar um xeque-mate na França. A situação leva os EUA a entrarem diretamente na guerra e a decidirem a sorte do confronto. Durante os anos em que permanecem neutros, os norte-americanos tinha enriquecido vendendo armas e alimentos aos Aliados e dominando o mercado latino-americanos e asiáticos. O objetivo dos EUA na luta é preservar o equilíbrio de poder na Europa e evitar uma possível hegemonia alemã. </w:t>
      </w:r>
    </w:p>
    <w:p>
      <w:pPr>
        <w:pStyle w:val="Normal"/>
        <w:rPr/>
      </w:pPr>
      <w:r>
        <w:rPr/>
      </w:r>
    </w:p>
    <w:p>
      <w:pPr>
        <w:pStyle w:val="Normal"/>
        <w:rPr/>
      </w:pPr>
      <w:r>
        <w:rPr/>
        <w:t xml:space="preserve">A paz - Surgem propostas de paz em 1917 e 1918, mas com pouca ou nenhuma repercussão. Apenas a do presidente norte-americano Woodrow Wilson (1856 - 1924) ganha importância, inclusive entre a população alemã. Ela traz a idéia de uma "paz sem vencedores" e sem anexações territoriais, em um programa com 14 itens. Mas, em julho de 1918, forças inglesas, francesas e norte-americanas lançam um ataque definitivo. A guerra está praticamente vencida. Turquia, Áustria e Bulgária rendem-se. Os bolcheviques, que com a queda do czar russo assumem o poder após dois governos provisórios, já haviam assinado a paz em separado com a Alemanha, em março, pelo tratado de Brest-Litovsk. A fome e a saúde precária da população levam a Alemanha à beira de uma revolução social. Com a renúncia do kaiser, exigida pelos EUA, um conselho provisório socialista negocia a rendição. </w:t>
      </w:r>
    </w:p>
    <w:p>
      <w:pPr>
        <w:pStyle w:val="Normal"/>
        <w:rPr/>
      </w:pPr>
      <w:r>
        <w:rPr/>
      </w:r>
    </w:p>
    <w:p>
      <w:pPr>
        <w:pStyle w:val="Normal"/>
        <w:rPr/>
      </w:pPr>
      <w:r>
        <w:rPr/>
        <w:t xml:space="preserve">Tratado de Versalhes - Em 28 de junho de 1919 é assinado o Tratado de Versalhes. Pressionada por um embargo naval, a Alemanha é obrigada a ratifica-lo. Com ele, perde todas as colônias que são repartidas entre os Aliados, e parte do seu território. Também passa a ser atravessada pelo chamado "Corredor Polonês", que dava a Polônia acesso ao Mar Báltico, e divide o país em dois. Deve ainda pagar monumentais indenizações por todos danos civis causados pela guerra e fica proibida de formas um Exército regular. Mas essas providências, para evitar que a Alemanha possa vir a ter condições econômicas e políticas de se lançar numa nova aventura bélica, terão o efeito contrário. Tanto que o mundo saído do Tratado de Versalhes é o berço de regimes totalitário em muitas nações, do comunismo ao facismo e nazismo, que afiam as armas para, poucas décadas depois, deflagrar a 2a Guerra Mundial. O pós-guerra apresenta um desenho da Europa, com a dissolução dos Impérios Áustro-Húngaro, Turco-Otomano e Russo, e o surgimento de novos países.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sz w:val="40"/>
          <w:szCs w:val="24"/>
        </w:rPr>
      </w:pPr>
      <w:r>
        <w:rPr>
          <w:sz w:val="40"/>
          <w:szCs w:val="24"/>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sz w:val="24"/>
        </w:rPr>
      </w:pPr>
      <w:r>
        <w:rPr>
          <w:b/>
          <w:bCs/>
          <w:sz w:val="24"/>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rPr>
          <w:sz w:val="40"/>
        </w:rPr>
      </w:pPr>
      <w:r>
        <w:rPr>
          <w:sz w:val="4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szCs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47:00Z</dcterms:created>
  <dc:creator>comp</dc:creator>
  <dc:description/>
  <dc:language>en-US</dc:language>
  <cp:lastModifiedBy>Eder</cp:lastModifiedBy>
  <dcterms:modified xsi:type="dcterms:W3CDTF">2002-08-10T16:47:00Z</dcterms:modified>
  <cp:revision>2</cp:revision>
  <dc:subject/>
  <dc:title>PRIMEIRA GUERRA MUNDIAL </dc:title>
</cp:coreProperties>
</file>